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Załącznik nr 2a do </w:t>
      </w:r>
      <w:r>
        <w:rPr>
          <w:i/>
          <w:color w:val="000000"/>
        </w:rPr>
        <w:t>Regulaminu pracy KOP EFRR w ramach RPO WK-P 2014-2020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wyłaniania ekspertów do oceny w ramach danego konkursu/trybu pozakonkurs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DW RPO, mając na uwadze dyskrecjonalny charakter wyboru ekspertów, określa liczbę ekspertów niezbędnych do oceny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W oparciu o powyższe pracownik DW RPO ustala listę ekspertów mogących wziąć udział                                         w ocenie w ramach danego konkursu/trybu pozakonkursowego, spośród ekspertów oraz kandydatów na ekspertów uwzględniając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możliwość podpisania deklaracji poufności i bezstro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deklarację ilości dokonanych ocen we wskazanym przez pracownika DW RPO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gotowość i  dyspozycyjność czas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śli liczba ekspertów/kandydatów na ekspertów ustalona na podstawie ww. kryteriów przewyższa liczbę ekspertów, określoną w pkt 1., pracownik DW RPO  w obecności innego pracownika DW RPO dokonuje wyboru ekspertów, mogących wziąć udział w ocenie w ramach danego konkursu/trybu pozakonkursowego, spośród osób  spełniających kryteria, o których mowa w pkt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DW RPO akceptuje listę ekspertów mogących wziąć udział w ocenie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Z procedury wyłaniania ekspertów do danego konkursu/trybu pozakonkursowego sporządzana jest notatka, która stanowi załącznik do decyzji Dyrektora DW RPO o powołaniu KOP w określonym składzie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1:00Z</dcterms:created>
  <dc:creator>e.stachurska</dc:creator>
  <dc:description/>
  <cp:keywords/>
  <dc:language>en-US</dc:language>
  <cp:lastModifiedBy>p.piotrowska</cp:lastModifiedBy>
  <cp:lastPrinted>2016-04-28T16:13:00Z</cp:lastPrinted>
  <dcterms:modified xsi:type="dcterms:W3CDTF">2019-02-08T08:54:00Z</dcterms:modified>
  <cp:revision>14</cp:revision>
  <dc:subject/>
  <dc:title>Opis sposobu i wyników losowania członków KOP dokonujących oceny merytorycznej każdego z projektów przeprowadzanego przez Przewodniczącego KOP na posiedzeniu KOP</dc:title>
</cp:coreProperties>
</file>